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３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プロポーザル参加辞退届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または名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役職および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下記の案件について、プロポーザルへの参加を辞退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※参加意向申出書を提出済の場合）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プロポーザル参加意向申出書を提出しましたが、都合により参加を辞退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760" w:hanging="17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40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spacing w:val="10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竜王町中長期財政計画策定および公会計財務書類</w:t>
      </w:r>
      <w:r>
        <w:rPr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作成支援業務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履行場所　　竜王町総務課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３　履行期間　　契約締結日から令和８年３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046NBN</cp:lastModifiedBy>
  <cp:lastPrinted>2025-06-03T20:43:00Z</cp:lastPrinted>
  <dcterms:modified xsi:type="dcterms:W3CDTF">2025-06-03T11:43:00Z</dcterms:modified>
  <cp:revision>11</cp:revision>
  <dc:subject/>
  <dc:title/>
</cp:coreProperties>
</file>