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８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主担当者の経歴表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0"/>
        <w:gridCol w:w="1010"/>
        <w:gridCol w:w="851"/>
        <w:gridCol w:w="389"/>
        <w:gridCol w:w="22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（ﾌﾘｶﾞﾅ）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務経験年数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保有資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得年月日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の種類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登録番号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年度から令和５年度の間における官公庁からの同種・類似業務の実務実績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32"/>
        <w:gridCol w:w="1701"/>
        <w:gridCol w:w="1470"/>
        <w:gridCol w:w="24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業務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履行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業務内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役割（いずれかに〇）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備考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3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管理技術者が業務の主担当者となる場合、備考に「管理技術者の経歴表【様式７】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のとおり」と記載すること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・行が不足する場合は、適宜追加すること。</w:t>
      </w:r>
    </w:p>
    <w:sectPr>
      <w:type w:val="nextPage"/>
      <w:pgSz w:w="11906" w:h="16838"/>
      <w:pgMar w:left="1701" w:right="1701" w:gutter="0" w:header="0" w:top="851" w:footer="0" w:bottom="680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9T15:41:00Z</cp:lastPrinted>
  <dcterms:modified xsi:type="dcterms:W3CDTF">2024-04-23T07:39:00Z</dcterms:modified>
  <cp:revision>404</cp:revision>
  <dc:subject/>
  <dc:title/>
</cp:coreProperties>
</file>