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６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業務実施体制表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850"/>
        <w:gridCol w:w="1843"/>
        <w:gridCol w:w="320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経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業務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係する資格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</w:rPr>
              <w:t>年度から令和５年度の間における官公庁からの同種・類似業務の実務実績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役職・氏名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業務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役割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いずれかに〇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照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業務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役割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いずれかに〇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主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業務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役割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いずれかに〇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業務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役割</w:t>
            </w: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（いずれかに〇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管理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照査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・主任（担当）技術者</w:t>
            </w:r>
          </w:p>
        </w:tc>
      </w:tr>
      <w:tr>
        <w:trPr>
          <w:trHeight w:val="11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587" w:hRule="atLeast"/>
        </w:trPr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備考）※業務実施体制で配慮した点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上記（照査技術者を除く）の内、管理技術者については「管理技術者の経歴表【様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式７】」、業務の主担当者となる者については「主担当者の経歴表【様式８】」を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作成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行が不足する場合は、適宜追加すること。</w:t>
      </w:r>
    </w:p>
    <w:sectPr>
      <w:type w:val="nextPage"/>
      <w:pgSz w:w="11906" w:h="16838"/>
      <w:pgMar w:left="1701" w:right="1701" w:gutter="0" w:header="0" w:top="851" w:footer="0" w:bottom="680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9T15:41:00Z</cp:lastPrinted>
  <dcterms:modified xsi:type="dcterms:W3CDTF">2024-04-23T07:38:00Z</dcterms:modified>
  <cp:revision>373</cp:revision>
  <dc:subject/>
  <dc:title/>
</cp:coreProperties>
</file>